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ptr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pacing w:val="-3"/>
          <w:sz w:val="24"/>
          <w:szCs w:val="24"/>
          <w:lang w:val="ro-RO"/>
        </w:rPr>
        <w:t>LN3-</w:t>
      </w:r>
      <w:r>
        <w:rPr>
          <w:b/>
          <w:color w:val="000000"/>
          <w:sz w:val="24"/>
          <w:szCs w:val="24"/>
          <w:lang w:val="ro-RO"/>
        </w:rPr>
        <w:t>Reparaţie hidroizolatie</w: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color w:val="000000"/>
          <w:sz w:val="24"/>
          <w:szCs w:val="24"/>
          <w:lang w:val="ro-RO"/>
        </w:rPr>
        <w:t xml:space="preserve">constructie Statia Baterii 3-220Vc.c. </w:t>
      </w:r>
      <w:r>
        <w:rPr>
          <w:b/>
          <w:bCs/>
          <w:spacing w:val="-3"/>
          <w:sz w:val="24"/>
          <w:szCs w:val="24"/>
          <w:lang w:val="ro-RO"/>
        </w:rPr>
        <w:t>CTE Bucuresti Sud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EXECUTANT</w:t>
      </w:r>
      <w:r>
        <w:rPr>
          <w:sz w:val="22"/>
          <w:szCs w:val="22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-142" w:firstLine="142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1: </w:t>
        <w:tab/>
        <w:t>NOMENCLATORUL LUCRARILOR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94"/>
        <w:gridCol w:w="850"/>
        <w:gridCol w:w="851"/>
        <w:gridCol w:w="994"/>
        <w:gridCol w:w="993"/>
        <w:gridCol w:w="993"/>
        <w:gridCol w:w="1006"/>
      </w:tblGrid>
      <w:tr>
        <w:trPr>
          <w:trHeight w:val="330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5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– STATIA BATERII 3, 220Vc.C, NR.INV.33048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facere hidroizolatie vech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re sort din tabla zincata grosime 0,5 mm, 200x50 mm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facere sapa grosime 2 cm planse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at sapa grosime 2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 strat amor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 membrana hidroizolanta bituminoasa armata cu poliester fara ardezie cu grosimea de 4 mm, flexibilitate la rece -10°C, stabilitate la cald 120°C (strat suport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t strat membrana hidroizolanta bituminoasa cu protectie UV, armata cu  poliester sudabila cu ardezie grosime de 5 mm, (5,2 kg/mp) , flexibilitate la rece -10°C, stabilitate la cald 120°C (strat fina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cat strat bitum (smoala) la incheieturi membrana hidroizolant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jgheab din tabla zincata 0,5 mm - 10x10 cm  (18 ml+13 m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aruncator scurgere pentru burlan din tabla de 100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re carlige pentru jgheaburi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carlige pentru jgheaburi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tare jgheab din tabla zincata grosime 0,5 mm semirotund D=120mm, cu racord burlan 100 mm si capace laterale (18 ml+13 m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aruncator scurgere pentru burlan de 100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sort din tabla zincata grosime 0,5 mm, 200x50 mm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panou ferestre 10 mp/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ntare panou ferestre din geam termopan profil Teraplast 4000, alb, grosime geam 24 mm, Low-E + F4, 4 camere, Stotal=10 mp/buc (sau echivalent), 1 ml x10 ml, format de 11 bucati ferestre, 9 fixe si 2 ferestre cu dubla deschidere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materiale prin purtare directa pe verticala la H=7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si demontare schela metalica pentru inaltimea de 7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cuare si transport deseu tabla la magazie CTE SUD 70 m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cuare si transport moloz la locul special amenajat (cca 5 m) din CTE SU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at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lei (fara TVA)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fr-FR" w:eastAsia="en-US"/>
        </w:rPr>
        <w:t xml:space="preserve">NOTA: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Pentru intocmirea ofertei tehnice se solicita ofertantului prezenta in situ pentru vizualizarea lucrarilor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solicitate in prezenta anexa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*Executantul va executa curatenie la locul de munca si va preda deseurile metalice la depozitul CTE </w:t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>si gunoiul industrial in incinta CTE la locul indicat de beneficiar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: LISTA </w:t>
      </w:r>
      <w:r>
        <w:rPr>
          <w:b/>
          <w:caps/>
          <w:sz w:val="22"/>
          <w:szCs w:val="22"/>
          <w:u w:val="single"/>
          <w:lang w:val="fr-FR" w:eastAsia="en-US"/>
        </w:rPr>
        <w:t xml:space="preserve">MATERIALELOR DE BAZĂ </w:t>
      </w:r>
    </w:p>
    <w:p>
      <w:pPr>
        <w:pStyle w:val="Normal"/>
        <w:rPr>
          <w:b/>
          <w:b/>
          <w:caps/>
          <w:sz w:val="22"/>
          <w:szCs w:val="22"/>
          <w:u w:val="single"/>
          <w:lang w:val="it-IT" w:eastAsia="en-US"/>
        </w:rPr>
      </w:pPr>
      <w:r>
        <w:rPr>
          <w:b/>
          <w:caps/>
          <w:sz w:val="22"/>
          <w:szCs w:val="22"/>
          <w:u w:val="single"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6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LEI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– STATIA BATERII 3, 220Vc.C, NR.INV.33048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sa pentru o suprafata de 230 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mbrana hidroizolanta bituminoasa armata cu poliester fara ardezie cu grosimea de 4 mm, flexibilitate la rece -10°C, stabilitate la cald 120°C (strat suport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a hidroizolanta bituminoasa cu protectie UV, armata cu  poliester sudabila cu ardezie grosime de 5 mm, (5,2 kg/mp), flexibilitate la rece -10°C, stabilitate la cald 120°C (strat final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 (smoala)* pentru o suprafata de 2 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lige pentru jgheaburi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gheab semirotund din tabla zincata 0,5 mm- D=120mm, cu racord burlan 100 mm si capace laterale (18 ml+13 ml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ncator scurgere pentru burlan de 100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t din tabla grosime 0,5 mm, 200x50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ou ferestre din geam termopan profil Teraplast 4000 sau echivalent, alb, grosime geam 24 mm, Low-E + F4, 4 camere, Stotal= 10 mp/buc sau echivalent, 1 ml x10 ml, format din 11 bucati ferestre, 9 fixe si 2 ferestre cu dubla deschider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 M100 grosime 2 c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 lei  (fara TVA) :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firstLine="113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t xml:space="preserve">NOTA: </w:t>
      </w:r>
    </w:p>
    <w:p>
      <w:pPr>
        <w:pStyle w:val="Normal"/>
        <w:ind w:left="105" w:hanging="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ro-RO" w:eastAsia="en-US"/>
        </w:rPr>
        <w:t>1.Valoarea materialelor din sarcina de asigurare a executantului (Anexa 2) va fi inclusa in valoarea</w:t>
      </w:r>
    </w:p>
    <w:p>
      <w:pPr>
        <w:pStyle w:val="Normal"/>
        <w:ind w:left="105" w:hanging="0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lucrarilor aferente din Anexa 1, astfel incat valoarea totala a Anexei nr.1 reprezinta valoarea totala </w:t>
      </w:r>
    </w:p>
    <w:p>
      <w:pPr>
        <w:pStyle w:val="Normal"/>
        <w:ind w:left="105" w:hanging="0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a lucrarii.  </w:t>
      </w:r>
    </w:p>
    <w:p>
      <w:pPr>
        <w:pStyle w:val="Normal"/>
        <w:ind w:left="105" w:hanging="0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2.</w:t>
      </w:r>
      <w:r>
        <w:rPr>
          <w:b/>
          <w:sz w:val="22"/>
          <w:szCs w:val="22"/>
          <w:lang w:val="en-US" w:eastAsia="en-US"/>
        </w:rPr>
        <w:t>Toate materialele marunte vor fi asigurate de executant.</w:t>
      </w:r>
    </w:p>
    <w:p>
      <w:pPr>
        <w:pStyle w:val="Normal"/>
        <w:ind w:left="105" w:hanging="0"/>
        <w:rPr/>
      </w:pPr>
      <w:r>
        <w:rPr>
          <w:b/>
          <w:sz w:val="22"/>
          <w:szCs w:val="22"/>
          <w:lang w:val="it-IT" w:eastAsia="en-US"/>
        </w:rPr>
        <w:t>3.*Cantitatile de amorsa, bitum ce necesita a fi utilizate in cadrul lucrarii, se calculeaza functie de</w:t>
      </w:r>
    </w:p>
    <w:p>
      <w:pPr>
        <w:pStyle w:val="Normal"/>
        <w:ind w:left="105" w:hanging="0"/>
        <w:rPr/>
      </w:pPr>
      <w:r>
        <w:rPr>
          <w:b/>
          <w:sz w:val="22"/>
          <w:szCs w:val="22"/>
          <w:lang w:val="it-IT" w:eastAsia="en-US"/>
        </w:rPr>
        <w:t xml:space="preserve">consumurile impuse de producatorul materialelor respective (se vor completa coloanele 3 si 4 la </w:t>
      </w:r>
    </w:p>
    <w:p>
      <w:pPr>
        <w:pStyle w:val="Normal"/>
        <w:ind w:left="105" w:hanging="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t xml:space="preserve">aceste pozitii). </w:t>
      </w:r>
    </w:p>
    <w:p>
      <w:pPr>
        <w:pStyle w:val="Normal"/>
        <w:rPr/>
      </w:pPr>
      <w:r>
        <w:rPr>
          <w:b/>
          <w:sz w:val="22"/>
          <w:szCs w:val="22"/>
          <w:lang w:val="it-IT" w:eastAsia="en-US"/>
        </w:rPr>
        <w:t xml:space="preserve">  </w:t>
      </w:r>
      <w:r>
        <w:rPr>
          <w:b/>
          <w:sz w:val="22"/>
          <w:szCs w:val="22"/>
          <w:lang w:val="it-IT" w:eastAsia="en-US"/>
        </w:rPr>
        <w:t xml:space="preserve">4. </w:t>
      </w:r>
      <w:r>
        <w:rPr/>
        <w:t>Materialele nu contin adaosurile tehnologice.</w:t>
      </w:r>
    </w:p>
    <w:tbl>
      <w:tblPr>
        <w:tblW w:w="94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255" w:hRule="atLeast"/>
        </w:trPr>
        <w:tc>
          <w:tcPr>
            <w:tcW w:w="9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1. Se vor respecta toate cerintele precizate de  achizitor  in caietul de sarcin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it-IT" w:eastAsia="en-US"/>
              </w:rPr>
              <w:t>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 w:eastAsia="en-US"/>
              </w:rPr>
              <w:t>3.</w:t>
            </w:r>
            <w:r>
              <w:rPr>
                <w:b/>
                <w:color w:val="000000"/>
                <w:sz w:val="20"/>
                <w:szCs w:val="20"/>
              </w:rPr>
              <w:t xml:space="preserve"> Pentru intocmirea ofertei tehnice se solicita ofertantului prezenta in situ pentru vizualizarea lucrarilor solicitate in anexa nr.1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4. In oferta tehnica ofertantul va certifica realizarea lucrarilor solicitate in anexa nr.1 si asigurarea materialelor necesare prezentate in anexa nr.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pt-BR" w:eastAsia="en-US"/>
              </w:rPr>
              <w:t xml:space="preserve">5. In cadrul ofertei tehnice se va prezenta graficul  de executie a lucrarilor,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>6. In oferta tehnica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rPr>
                <w:spacing w:val="4"/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7. In cadrul ofertei tehnice, ofertantul va face dovada respectarii reglementarilor în vigoare referitoare la securitatea si sanatatea în munca (No</w:t>
            </w:r>
            <w:r>
              <w:rPr>
                <w:spacing w:val="4"/>
                <w:sz w:val="20"/>
                <w:szCs w:val="20"/>
                <w:lang w:val="ro-RO" w:eastAsia="en-US"/>
              </w:rPr>
              <w:t>rmele metodologice de aplicare a prevederilor Legii securitatii si sanatatii în munca nr.319/2006, aprobate prin HG 1425/2006, cu modificarile completarile ulterioare aprobate prin HG 955/20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113"/>
          <w:tab w:val="left" w:pos="13860" w:leader="none"/>
        </w:tabs>
        <w:rPr/>
      </w:pPr>
      <w:r>
        <w:rPr/>
        <w:t>CONDIŢII COMERCI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: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de la terminarea lucra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executie: 29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sz w:val="22"/>
                <w:szCs w:val="22"/>
                <w:lang w:val="it-IT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sz w:val="22"/>
                <w:szCs w:val="22"/>
              </w:rPr>
              <w:t xml:space="preserve"> Cuantum de 10% din valoarea contractului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Modul de constituire a garantiei de buna executie: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a) prin virament bancar in contul beneficiarului;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b) Instrument de garantare emis in conditiile legii, astfel: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) scrisoare de garantie emisa de o institutie de credit bancar sau o institutie financiara nebancara din Romania sau din alt stat;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i) asigurare de garantii emisa: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- fie de o societate de asigurari care detine autorizatie de functionare emisa in Romania sau intr-un alt stat membru al Uniunii Europene si /sau care este inscrisa in registrele publicate pe site-ul Autoritatii de Supraveghere Financiara, dupa caz;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 fie de o societate de asigurari dintr-un stat tert printr-o sucursala autorizata in Romania de catre Autoritatea de Supraveghere Financia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c) </w:t>
            </w:r>
            <w:r>
              <w:rPr>
                <w:sz w:val="22"/>
                <w:szCs w:val="22"/>
                <w:lang w:val="ro-RO" w:eastAsia="en-US"/>
              </w:rPr>
              <w:t>prin combinarea modalităţilor de constituire prevăzute la lit. a) si b).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</w:t>
            </w:r>
            <w:r>
              <w:rPr>
                <w:sz w:val="22"/>
                <w:szCs w:val="22"/>
              </w:rPr>
              <w:t xml:space="preserve">CTE Bucuresti Sud </w:t>
            </w:r>
            <w:r>
              <w:rPr>
                <w:sz w:val="22"/>
                <w:szCs w:val="22"/>
                <w:lang w:val="ro-RO" w:eastAsia="en-US"/>
              </w:rPr>
              <w:t xml:space="preserve">– </w:t>
            </w:r>
            <w:r>
              <w:rPr>
                <w:sz w:val="22"/>
                <w:szCs w:val="22"/>
              </w:rPr>
              <w:t>Str.Releului nr.2-4,</w:t>
            </w:r>
            <w:r>
              <w:rPr>
                <w:sz w:val="22"/>
                <w:szCs w:val="22"/>
                <w:lang w:val="ro-RO" w:eastAsia="en-US"/>
              </w:rPr>
              <w:t xml:space="preserve"> Sector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la terminarea lucrarilor (pe faze de executie)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finala (dupa expirarea perioadei de garant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3277" w:firstLine="1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729" w:firstLine="113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EXECUTANT                                                                                                                …………..………..…………</w:t>
      </w:r>
    </w:p>
    <w:sectPr>
      <w:footerReference w:type="default" r:id="rId3"/>
      <w:type w:val="nextPage"/>
      <w:pgSz w:w="11906" w:h="16838"/>
      <w:pgMar w:left="1296" w:right="282" w:gutter="0" w:header="0" w:top="14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Luminita.Leu</cp:lastModifiedBy>
  <cp:lastPrinted>2022-10-18T12:40:00Z</cp:lastPrinted>
  <dcterms:modified xsi:type="dcterms:W3CDTF">2022-10-18T09:40:00Z</dcterms:modified>
  <cp:revision>373</cp:revision>
  <dc:subject/>
  <dc:title>DENUMIRE PRODUS</dc:title>
</cp:coreProperties>
</file>